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Staggs 1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Kimberley Staggs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A. Harris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Humanities 2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November 6, 2011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Baroque Era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Roughly between the years 1550 and 1750 CE, Europe was developing a culture and artistic styl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known as Baroque.  During the sixteenth century, the Protestant Reformation created a rivalry with th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Roman Catholic Church.  As a maneuver to win back followers to Catholosism, the Church began a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Counter-Reformation.  This maneuver would essentially be a campaign renewing Catholic ideals, so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that the church could keep power in modern society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Along with fundamental teachings this Counter-Reformation included missionaries to spread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faith in the Church across Europe, as well as spiritual exercises and an encouraged a personal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relationship with Christ.  Another very powerful tool used by the Church was art and literature.  John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Walford explains "Just as artists were encouraged to give visible and persuasive form to the doctrines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of the church, they were also employed by the secular hierarchy to promote their aristocratic and elitist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values in art, architecture and design"(1).  So the Church was comissioning new artists to bolster its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image to the people.  Art became a form of propaganda for the Catholic Church to convert Protestant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followers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Baroque is flagged by a grand, ornate and extravagant style.  Thornburgh adds "The term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Baroque was derived from a Portuguese word meaning a pearl of irregular shape"(1).  The term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Baroque implies a dynamic, beauty and extravagance.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From the Catholic Counter-Reformation, Baroque style then became popular in royal courts as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well.  Gloria Fiero asserts "The court at Versailles was the setting for music, theater and dance" (60).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King Louis XIV was himself dancer and he comissioned many schools of art in France.  He recognized </w:t>
      </w:r>
    </w:p>
    <w:p>
      <w:pPr>
        <w:pStyle w:val="Normal"/>
        <w:spacing w:lineRule="atLeast" w:line="10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Staggs 2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the power of the arts and used the grandeur and extravagance of the Baroque style and fashion as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representations of his stature and authority.  Baroque style is meant to be theatrical and awe-inspiring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Baroque architecture like the Baroque style itself  was centered in Italy, its influence moving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westward across Europe. Giovanni Bernini is considered one of the greatest architects of th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seventeenth century.  Bernini designed the colonada outside St. Peter's Bascilica.  His use of curving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lines and grand space heavily displays the Baroque style.  Donald McGinn claims "Sculpture and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architecture would elicit the effects of painting, exact of draftmanship, clearly outlined masses,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grouping within the plane, and the architectural fitting of the design to the square or circle of th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canvas, would move upward or backward, would anticipate the agility of the cinema, would flow, and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disappear into modulated glooms, or dissolve into luminosity"(253).  Intricate design, elaborat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facades, twisted columns, and use of unbalanced design was represented in architecture all over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Europe.  Art was often blended in with the building itself, turning the whole struture into a work of art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Baroque sculpture carried the same dramatic and naturalistic style of paintings and architecture of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the period.  Bernini was a great sculpture as well as an architect of Rome.  Gloria Fiero comments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"Bernini challenged Renaissance sculptural tradition by investing it with a virtuostic naturalism and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dramatic movement"(72).  The Four Rivers, The Ecstacy of Saint Teresa, and his sculpture of David ar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among his greatest and most well known works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Baroque painting spread north across Europe from Italy. Fiero contends "The Baroque styl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originated in Italy and came to dominate artistic production throughout Europe"(11).  Michelangelo da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Caravaggio was a great painter of the era.  Michelangelo's use of naturalism along with his use of light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and shadow made him a favorite among northern artists.  Rembrandt, Peter Paul Rubens, and Deigo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Valasquez are among the many painters whose work came through in the Baroque style.  Many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successful Baroque painters were actually women as well.  Fiero declares "Since women were not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permitted to draw from nude male models, they rarely painted large scale canvases with biblical, </w:t>
      </w:r>
    </w:p>
    <w:p>
      <w:pPr>
        <w:pStyle w:val="Normal"/>
        <w:spacing w:lineRule="atLeast" w:line="10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Staggs 3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historical, or mythological themes that usually required nude figures; instead their efforts wer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confined to the genres of portrait painting and still life"(12).  Artemesia Gentileschi  is among the most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well known.  Gentileschi is known for challenging normal seventeenth century tradition.  Her painting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of Judith slaying Holofernes best reflects her talent and how she strayed from the typical ideals for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women painters at the time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Music is perhaps one of the biggest artforms to be innovated during the seventeenth century.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Elaine Thornburgh illustrates "The era of  Baroque music was an age of spectacular progress and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knowledge.  There was a new and vibrant intellectual, artistic ansd social atmosphere which in so many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ways signaled the birth of modern Europe"(1).  Instrumental music as well as attention to harmony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were becoming popular for the first time.  Opera being one of Baroque's largest contributions.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Originating in Italy, Opera combines literature, painting, music, and drama.  Bach and Handel ar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among the most well known composers of the Baroque era.  Both were best known for contributions in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instrumental music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>The Baroque style was created primarily as a tool for the Catholic Church during the Counter-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Reformation.  Beginning at the seat of the Church in Rome it spread across Europe becoming an artistic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movement and point of European culture.  Even in the present day the term Baroque is used not just to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pin-point a specific period of time, but it is used to express an artistic style that has changed all culture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>and artforms hence forth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Staggs 4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Works Cited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 xml:space="preserve">Bunch, Craig. "Historical Dictionary Of Baroque Art And Architecture." </w:t>
      </w:r>
      <w:r>
        <w:rPr>
          <w:i/>
          <w:iCs/>
        </w:rPr>
        <w:t xml:space="preserve">Booklist </w:t>
      </w:r>
      <w:r>
        <w:rPr>
          <w:i w:val="false"/>
          <w:iCs w:val="false"/>
        </w:rPr>
        <w:t>107.12 (2011): 86.</w:t>
      </w:r>
      <w:r>
        <w:rPr>
          <w:i/>
          <w:iCs/>
        </w:rPr>
        <w:t xml:space="preserve"> </w:t>
      </w:r>
    </w:p>
    <w:p>
      <w:pPr>
        <w:pStyle w:val="Normal"/>
        <w:spacing w:lineRule="atLeast" w:line="10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jc w:val="left"/>
        <w:rPr/>
      </w:pPr>
      <w:r>
        <w:rPr>
          <w:i/>
          <w:iCs/>
        </w:rPr>
        <w:tab/>
        <w:t>Humanites International Complete.</w:t>
      </w:r>
      <w:r>
        <w:rPr>
          <w:i w:val="false"/>
          <w:iCs w:val="false"/>
        </w:rPr>
        <w:t xml:space="preserve"> Web. 5 Nov. 2011.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>
          <w:i w:val="false"/>
          <w:iCs w:val="false"/>
        </w:rPr>
        <w:t xml:space="preserve">Fiero, Gloria K. "The Humanistic Tradition: </w:t>
      </w:r>
      <w:r>
        <w:rPr>
          <w:i/>
          <w:iCs/>
        </w:rPr>
        <w:t>Faith,Reason, And Power In The Early Modern World."</w:t>
      </w:r>
      <w:r>
        <w:rPr>
          <w:i w:val="false"/>
          <w:iCs w:val="false"/>
        </w:rPr>
        <w:t xml:space="preserve"> 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New York: McGraw-Hill, 2011. Print.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>
          <w:i w:val="false"/>
          <w:iCs w:val="false"/>
        </w:rPr>
        <w:t xml:space="preserve">McGinn, Donald J. "What Is Baroque Art?" </w:t>
      </w:r>
      <w:r>
        <w:rPr>
          <w:i/>
          <w:iCs/>
        </w:rPr>
        <w:t>America</w:t>
      </w:r>
      <w:r>
        <w:rPr>
          <w:i w:val="false"/>
          <w:iCs w:val="false"/>
        </w:rPr>
        <w:t xml:space="preserve"> 87.9 (1952): 252-254. </w:t>
      </w:r>
      <w:r>
        <w:rPr>
          <w:i/>
          <w:iCs/>
        </w:rPr>
        <w:t xml:space="preserve">Humanities International </w:t>
      </w:r>
    </w:p>
    <w:p>
      <w:pPr>
        <w:pStyle w:val="Normal"/>
        <w:spacing w:lineRule="atLeast" w:line="10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jc w:val="left"/>
        <w:rPr/>
      </w:pPr>
      <w:r>
        <w:rPr>
          <w:i/>
          <w:iCs/>
        </w:rPr>
        <w:tab/>
        <w:t>Complete.</w:t>
      </w:r>
      <w:r>
        <w:rPr>
          <w:i w:val="false"/>
          <w:iCs w:val="false"/>
        </w:rPr>
        <w:t xml:space="preserve"> Web. 1 Nov. 2011.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>
          <w:i w:val="false"/>
          <w:iCs w:val="false"/>
        </w:rPr>
        <w:t>Thornburgh, Elaine. "The Era Of Baroque Music."</w:t>
      </w:r>
      <w:r>
        <w:rPr>
          <w:i/>
          <w:iCs/>
        </w:rPr>
        <w:t xml:space="preserve"> Baroque Music 1</w:t>
      </w:r>
      <w:r>
        <w:rPr>
          <w:i w:val="false"/>
          <w:iCs w:val="false"/>
        </w:rPr>
        <w:t>. Trumpet, Web. 28 Oct. 2011.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>
          <w:i w:val="false"/>
          <w:iCs w:val="false"/>
        </w:rPr>
        <w:t xml:space="preserve">Walford, John "Great Themes In Art." </w:t>
      </w:r>
      <w:r>
        <w:rPr>
          <w:i/>
          <w:iCs/>
        </w:rPr>
        <w:t>The Counter Reformation And Aristocratic Baroque Art.</w:t>
      </w:r>
      <w:r>
        <w:rPr>
          <w:i w:val="false"/>
          <w:iCs w:val="false"/>
        </w:rPr>
        <w:t xml:space="preserve"> 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>
          <w:i w:val="false"/>
          <w:iCs w:val="false"/>
        </w:rPr>
        <w:tab/>
      </w:r>
      <w:r>
        <w:rPr>
          <w:i/>
          <w:iCs/>
        </w:rPr>
        <w:t xml:space="preserve">Pearson Education. </w:t>
      </w:r>
      <w:r>
        <w:rPr>
          <w:i w:val="false"/>
          <w:iCs w:val="false"/>
        </w:rPr>
        <w:t xml:space="preserve"> 2010. Web. 3 Nov. 2011.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>
          <w:i w:val="false"/>
          <w:iCs w:val="false"/>
        </w:rPr>
        <w:t xml:space="preserve">Wehmeier, Jennifer. "Bernini And The Birth Of Baroque Portrait Sculpture." </w:t>
      </w:r>
      <w:r>
        <w:rPr>
          <w:i/>
          <w:iCs/>
        </w:rPr>
        <w:t xml:space="preserve">Comitatus: A Journal Of </w:t>
      </w:r>
    </w:p>
    <w:p>
      <w:pPr>
        <w:pStyle w:val="Normal"/>
        <w:spacing w:lineRule="atLeast" w:line="10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jc w:val="left"/>
        <w:rPr/>
      </w:pPr>
      <w:r>
        <w:rPr>
          <w:i/>
          <w:iCs/>
        </w:rPr>
        <w:tab/>
        <w:t>Medieval &amp; Renaissance Studies</w:t>
      </w:r>
      <w:r>
        <w:rPr>
          <w:i w:val="false"/>
          <w:iCs w:val="false"/>
        </w:rPr>
        <w:t xml:space="preserve"> 40.(2009):267-270. </w:t>
      </w:r>
      <w:r>
        <w:rPr>
          <w:i/>
          <w:iCs/>
        </w:rPr>
        <w:t>Humanities International Complete.</w:t>
      </w:r>
      <w:r>
        <w:rPr>
          <w:i w:val="false"/>
          <w:iCs w:val="false"/>
        </w:rPr>
        <w:t xml:space="preserve"> Web. 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30 Oct. 2011.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  <w:tab/>
      </w:r>
    </w:p>
    <w:p>
      <w:pPr>
        <w:pStyle w:val="Normal"/>
        <w:spacing w:lineRule="atLeast" w:line="100"/>
        <w:jc w:val="left"/>
        <w:rPr/>
      </w:pPr>
      <w:r>
        <w:rPr/>
        <w:tab/>
      </w:r>
    </w:p>
    <w:p>
      <w:pPr>
        <w:pStyle w:val="Normal"/>
        <w:spacing w:lineRule="atLeast" w:line="100"/>
        <w:jc w:val="left"/>
        <w:rPr/>
      </w:pPr>
      <w:r>
        <w:rPr/>
        <w:tab/>
        <w:t xml:space="preserve">  </w:t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0:44:14Z</dcterms:created>
  <dc:creator/>
  <dc:description/>
  <dc:language>en-US</dc:language>
  <cp:lastModifiedBy/>
  <cp:revision>0</cp:revision>
  <dc:subject/>
  <dc:title/>
</cp:coreProperties>
</file>